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58222278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6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861,324.5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7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7,861,324.5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891,691.7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891,691.7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095.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1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914,786.8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3,260,908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4.0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630,783.5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5.8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10Z</dcterms:created>
  <dc:creator>Apache POI</dc:creator>
  <dc:description/>
  <dc:language>en-US</dc:language>
  <cp:lastModifiedBy/>
  <cp:revision>0</cp:revision>
  <dc:subject/>
  <dc:title/>
</cp:coreProperties>
</file>